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fldChar w:fldCharType="begin"/>
      </w:r>
      <w:r>
        <w:rPr>
          <w:sz w:val="24"/>
          <w:b/>
          <w:bCs/>
          <w:rFonts w:cs="Times New Roman" w:ascii="Times New Roman" w:hAnsi="Times New Roman"/>
        </w:rPr>
        <w:instrText xml:space="preserve"> MERGEFIELD M_192_Underwriter_Name </w:instrText>
      </w:r>
      <w:r>
        <w:rPr>
          <w:sz w:val="24"/>
          <w:b/>
          <w:bCs/>
          <w:rFonts w:cs="Times New Roman" w:ascii="Times New Roman" w:hAnsi="Times New Roman"/>
        </w:rPr>
        <w:fldChar w:fldCharType="separate"/>
      </w:r>
      <w:r>
        <w:rPr>
          <w:sz w:val="24"/>
          <w:b/>
          <w:bCs/>
          <w:rFonts w:cs="Times New Roman" w:ascii="Times New Roman" w:hAnsi="Times New Roman"/>
        </w:rPr>
        <w:t>«M_192_Underwriter_Name»</w:t>
      </w:r>
      <w:r>
        <w:rPr>
          <w:sz w:val="24"/>
          <w:b/>
          <w:bCs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50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File No.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2_App_Num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2_App_Num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ALTA ENDORSEMENT 18.3-06</w:t>
      </w:r>
    </w:p>
    <w:p>
      <w:pPr>
        <w:pStyle w:val="Normal"/>
        <w:tabs>
          <w:tab w:val="clear" w:pos="720"/>
          <w:tab w:val="center" w:pos="504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(Single Tax Parcel and 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9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9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635</wp:posOffset>
                </wp:positionV>
                <wp:extent cx="64008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pt;margin-top:0pt;width:503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920" w:leader="none"/>
        </w:tabs>
        <w:ind w:left="6300" w:hanging="6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be attached to and become a part of</w:t>
        <w:tab/>
        <w:t>Owner's Policy No.</w:t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51_Owners_Policy_Prefix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51_Owners_Policy_Prefix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52_Owners_Policy_Num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52_Owners_Policy_Num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7200" w:leader="none"/>
          <w:tab w:val="left" w:pos="7920" w:leader="none"/>
        </w:tabs>
        <w:ind w:left="6300" w:hanging="63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Loan Policy No.</w:t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54_Loan_Policy_Prefix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54_Loan_Policy_Prefix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55_Loan_Policy_Num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55_Loan_Policy_Num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192_Underwriter_Name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192_Underwriter_Name»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pany insures against loss or damage sustained by the Insured by reason of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the Land being taxed as part of a larger parcel of land or failing to constitute a separate tax parcel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r real estate taxes; or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any portion of the Land not being assessed for real estate taxes under tax identificatio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umber:______________________________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IN WITNESS WHEREOF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Company has caused this endorsement to be issued and become valid when signed by an authorized officer or licensed agent of the Compan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MERGEFIELD M_192_Underwriter_Name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«M_192_Underwriter_Name»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y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ized Officer or Licensed Ag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080" w:right="108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ace Toaste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pace Toaster" w:hAnsi="Space Toaster" w:eastAsia="Times New Roman" w:cs="Space Toast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1:27:00Z</dcterms:created>
  <dc:creator>J Granger</dc:creator>
  <dc:description/>
  <dc:language>en-US</dc:language>
  <cp:lastModifiedBy>John Granger</cp:lastModifiedBy>
  <dcterms:modified xsi:type="dcterms:W3CDTF">2023-01-05T01:56:00Z</dcterms:modified>
  <cp:revision>8</cp:revision>
  <dc:subject/>
  <dc:title/>
</cp:coreProperties>
</file>